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Trace the transfer of lipids (TG, FA, and Cholesterol) from food to their site of storage and/or utilization. </w:t>
      </w:r>
    </w:p>
    <w:p>
      <w:pPr>
        <w:pStyle w:val="Normal"/>
        <w:rPr/>
      </w:pPr>
      <w:r>
        <w:rPr/>
      </w:r>
    </w:p>
    <w:p>
      <w:pPr>
        <w:pStyle w:val="Normal"/>
        <w:ind w:left="720" w:hanging="0"/>
        <w:rPr/>
      </w:pPr>
      <w:r>
        <w:rPr/>
        <w:t xml:space="preserve">The duodenum is the place where most of the lipids are freed and digested.  98% of TG and 50% of cholesterol are taken in here.  Lipase released from the pancreas hydrolyzes TG containing and medium chains releasing FA’s Bile is also excreted in the duodenum in response to enterokinase (which itself is released in the presence of fat).  The Bile salts form an emulsion with the TG’s, Cholesterol Esters and Phospholipids present in the digesting food. Another pancreatic enzyme phospholipase </w:t>
      </w:r>
      <w:r>
        <w:rPr>
          <w:vertAlign w:val="subscript"/>
        </w:rPr>
        <w:t xml:space="preserve"> </w:t>
      </w:r>
      <w:r>
        <w:rPr/>
        <w:t>A</w:t>
      </w:r>
      <w:r>
        <w:rPr>
          <w:vertAlign w:val="subscript"/>
        </w:rPr>
        <w:t xml:space="preserve">2 </w:t>
      </w:r>
      <w:r>
        <w:rPr/>
        <w:t>then modifies the Phosphatidylcholine Phospholipids to yield Lysophosphatidylcholine (lysolecithin).  The Pancreatic lipase now binds at the lysolecithin and digests the emulsion producing predominantly 2 FA’s and a 2-monoacylglycerol  over complete digestion to 3 FA’s and a glycerol molecule  the Cholesterol Ester digests to Cholesterol and a FA.  The resulting digestion breaks the emulsion in to micelles, which are submicroscopic, soluble,  and essential for lipid digestion.  The micelles diffuse to the intestinal wall and deliver their goods to the brush border.  Bile acids are not absorbed here (where is here duo or jej) but taken back up in the ileum.  Once the lipids have been taken in at the mucosal cells, they are synthesized back to TG’s and CE’s and packaged into chylomicrons with Apo B</w:t>
      </w:r>
      <w:r>
        <w:rPr>
          <w:vertAlign w:val="subscript"/>
        </w:rPr>
        <w:t>48</w:t>
      </w:r>
      <w:r>
        <w:rPr/>
        <w:t xml:space="preserve"> and Apo A proteins, synthesized in the RER, and lipids incorporated in the SER</w:t>
      </w:r>
      <w:r>
        <w:rPr>
          <w:vertAlign w:val="subscript"/>
        </w:rPr>
        <w:t xml:space="preserve">.  </w:t>
      </w:r>
      <w:r>
        <w:rPr/>
        <w:t>The chylomicron is a very large molecule and is packaged and secreted via the Golgi to a lymph vessel because capillaries have not the gap junctions to accommodate the diffusion.  Because of transport in the lymphatic system lipids do not pass through the liver first like the postprandial blood does it dumps in to the left subclavian vein.  Once in the blood HDL provides Apo E and C</w:t>
      </w:r>
      <w:r>
        <w:rPr>
          <w:vertAlign w:val="subscript"/>
        </w:rPr>
        <w:t xml:space="preserve">I </w:t>
      </w:r>
      <w:r>
        <w:rPr/>
        <w:t>and C</w:t>
      </w:r>
      <w:r>
        <w:rPr>
          <w:vertAlign w:val="subscript"/>
        </w:rPr>
        <w:t xml:space="preserve">II </w:t>
      </w:r>
      <w:r>
        <w:rPr/>
        <w:t>to the chylomicron thus determining the fate of the chylomicron.  After feeding, Insulin levels are high and this causes enzyme lipoprotein lipase secretion from adipocytes.  This enzyme then attaches itself to the nearby arterial wall waiting for the Chylomicron to pass by and its Apo C</w:t>
      </w:r>
      <w:r>
        <w:rPr>
          <w:vertAlign w:val="subscript"/>
        </w:rPr>
        <w:t xml:space="preserve">II </w:t>
      </w:r>
      <w:r>
        <w:rPr/>
        <w:t>to bind, activating the enzyme.  The enzyme hydrolyzes TG’s to FA’s where they are taken in by the adipocytes and re-esterified to TG’s.  The removal of the TG’s leaves the Chylomicron rich in Cholesterol Ester.  The Apo A and C proteins are recycled back to HDL and the Chylomicron binds to the Apo E receptor on the liver and is removed from the blood (CM remnants can be arthrogenic).  Though the liver takes in the cholesterol from the CM it produces much of the body’s cholesterol from other molecules (80% from acetate).  Lipids are not stored in the liver and are transported to other cells in the body via VLDL.  The ratio of TG:C is 5:1 and the synthesis of the VLDL is analogous to that of the CM. Apo B</w:t>
      </w:r>
      <w:r>
        <w:rPr>
          <w:vertAlign w:val="subscript"/>
        </w:rPr>
        <w:t>100</w:t>
      </w:r>
      <w:r>
        <w:rPr/>
        <w:t xml:space="preserve"> is very large and the primary apoprotein most of the Apo C and E proteins are added from HDL.  The lipids are delivered the same way to the cells as with the CM (check on that) with lipoprotein lipase.  The tissues using the most lipids are ranked from muscle, heart, adipose to other tissues.  The resulting leftover molecule is called an IDL (VLDL remnant) and has given back its Apo C back to HDL.  60-70% of the IDL are reabsorbed back in the liver and corresponding 30-40% with its Apo E protein removed at the liver becomes LDL, some of which is taken in at the liver as well.  The remaining LDL is picked up by cells possessing the LDL receptor (has a large extracellular domain) sensitive to Apo B</w:t>
      </w:r>
      <w:r>
        <w:rPr>
          <w:vertAlign w:val="subscript"/>
        </w:rPr>
        <w:t>100</w:t>
      </w:r>
      <w:r>
        <w:rPr/>
        <w:t>.  The LDL binds and is taken in by the cell via coated vesicles, the endosome binds to a lysosome and breaks the CE’s in to free cholesterol and the receptors are recycled to the surface and the cholesterol is released in the cytosol and becomes a CE again.</w:t>
      </w:r>
    </w:p>
    <w:p>
      <w:pPr>
        <w:pStyle w:val="Normal"/>
        <w:rPr/>
      </w:pPr>
      <w:r>
        <w:rPr/>
      </w:r>
    </w:p>
    <w:p>
      <w:pPr>
        <w:pStyle w:val="Normal"/>
        <w:rPr/>
      </w:pPr>
      <w:r>
        <w:rPr/>
        <w:t>2. Explain how bile salts and other amphipathic lipids and albumin solubilize lipids in the intestine and blood.</w:t>
      </w:r>
    </w:p>
    <w:p>
      <w:pPr>
        <w:pStyle w:val="Normal"/>
        <w:rPr/>
      </w:pPr>
      <w:r>
        <w:rPr/>
      </w:r>
    </w:p>
    <w:p>
      <w:pPr>
        <w:pStyle w:val="Normal"/>
        <w:ind w:left="720" w:hanging="0"/>
        <w:rPr/>
      </w:pPr>
      <w:r>
        <w:rPr/>
        <w:t>Bile salts are synthesized from cholesterol (through hydroxylase) in the liver and stored in the GB until released in the presence of fat.  The acid in the alkaline environment becomes a salt and forms an emulsion with the TG and CE’s with the help of phospholipids that are also present.  The emulsion is broken down to soluble micelles by pancreatic lipase and delivered to the brush border of the intestine. Lipids are transported in the blood via lipoproteins, which consist of Apo proteins, phospholipids and the hydrophilic portions of free cholesterol.  Albu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Describe the composition, origin, metabolic function, and degradation of the lipoproteins.</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D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D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LD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C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p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1-2,E,C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100,Cs,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B48,Cs,E,A1-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re Lipi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al Smal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Freakin Huge</w:t>
            </w:r>
          </w:p>
        </w:tc>
      </w:tr>
    </w:tbl>
    <w:p>
      <w:pPr>
        <w:pStyle w:val="Normal"/>
        <w:rPr/>
      </w:pPr>
      <w:r>
        <w:rPr/>
      </w:r>
    </w:p>
    <w:p>
      <w:pPr>
        <w:pStyle w:val="Normal"/>
        <w:ind w:left="720" w:hanging="0"/>
        <w:rPr/>
      </w:pPr>
      <w:r>
        <w:rPr/>
        <w:t>Chylomicrons are synthesized in the mucosal cells of the intestine, delivered via the lymphatic system to the blood and interactions with HDL aid with delivery of TG’s to adipocytes and finally, uptake by the liver.</w:t>
      </w:r>
    </w:p>
    <w:p>
      <w:pPr>
        <w:pStyle w:val="Normal"/>
        <w:ind w:left="720" w:hanging="0"/>
        <w:rPr/>
      </w:pPr>
      <w:r>
        <w:rPr/>
        <w:t>Lipoproteins synthesized by the liver analogous to CM’s but are smaller.  The VLDL’s deliver TG’s and CE’s to tissues in need of fuel after delivery of the TG’s the CE rich lipoprotein gives back its Apo C and is called a IDL.  Once the IDL loses its Apo E and taken in at the liver (60-70% of LDL usually all taken in) it becomes a LDL sporting only a Apo B</w:t>
      </w:r>
      <w:r>
        <w:rPr>
          <w:vertAlign w:val="subscript"/>
        </w:rPr>
        <w:t>100</w:t>
      </w:r>
      <w:r>
        <w:rPr/>
        <w:t xml:space="preserve"> where it flows through the blood binding to cells in need of cholesterol, the lipoproteins digested inside cell.</w:t>
      </w:r>
    </w:p>
    <w:p>
      <w:pPr>
        <w:pStyle w:val="Normal"/>
        <w:rPr/>
      </w:pPr>
      <w:r>
        <w:rPr/>
      </w:r>
    </w:p>
    <w:p>
      <w:pPr>
        <w:pStyle w:val="Normal"/>
        <w:rPr/>
      </w:pPr>
      <w:r>
        <w:rPr/>
      </w:r>
    </w:p>
    <w:p>
      <w:pPr>
        <w:pStyle w:val="Normal"/>
        <w:rPr/>
      </w:pPr>
      <w:r>
        <w:rPr/>
      </w:r>
    </w:p>
    <w:p>
      <w:pPr>
        <w:pStyle w:val="Normal"/>
        <w:rPr/>
      </w:pPr>
      <w:r>
        <w:rPr/>
        <w:t>4. Know the major apoproteins of the lipoproteins and their function.</w:t>
      </w:r>
    </w:p>
    <w:tbl>
      <w:tblPr>
        <w:tblW w:w="7943" w:type="dxa"/>
        <w:jc w:val="left"/>
        <w:tblInd w:w="535" w:type="dxa"/>
        <w:tblLayout w:type="fixed"/>
        <w:tblCellMar>
          <w:top w:w="0" w:type="dxa"/>
          <w:left w:w="108" w:type="dxa"/>
          <w:bottom w:w="0" w:type="dxa"/>
          <w:right w:w="108" w:type="dxa"/>
        </w:tblCellMar>
      </w:tblPr>
      <w:tblGrid>
        <w:gridCol w:w="1281"/>
        <w:gridCol w:w="1665"/>
        <w:gridCol w:w="1665"/>
        <w:gridCol w:w="1665"/>
        <w:gridCol w:w="1667"/>
      </w:tblGrid>
      <w:tr>
        <w:trPr>
          <w:trHeight w:val="205"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Apo 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Apo B1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Apo B4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Apo C’s</w:t>
            </w:r>
          </w:p>
        </w:tc>
      </w:tr>
      <w:tr>
        <w:trPr>
          <w:trHeight w:val="4636"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 xml:space="preserve">II </w:t>
            </w:r>
            <w:r>
              <w:rPr/>
              <w:t>binds to LPL and activates Lipase</w:t>
            </w:r>
          </w:p>
          <w:p>
            <w:pPr>
              <w:pStyle w:val="Normal"/>
              <w:rPr>
                <w:vertAlign w:val="subscript"/>
              </w:rPr>
            </w:pPr>
            <w:r>
              <w:rPr/>
              <w:t>C</w:t>
            </w:r>
            <w:r>
              <w:rPr>
                <w:vertAlign w:val="subscript"/>
              </w:rPr>
              <w:t xml:space="preserve">III </w:t>
            </w:r>
            <w:r>
              <w:rPr/>
              <w:t>Antagonist to C</w:t>
            </w:r>
            <w:r>
              <w:rPr>
                <w:vertAlign w:val="subscript"/>
              </w:rPr>
              <w:t>II</w:t>
            </w:r>
          </w:p>
        </w:tc>
      </w:tr>
    </w:tbl>
    <w:p>
      <w:pPr>
        <w:pStyle w:val="Normal"/>
        <w:rPr/>
      </w:pPr>
      <w:r>
        <w:rPr/>
      </w:r>
    </w:p>
    <w:p>
      <w:pPr>
        <w:pStyle w:val="Normal"/>
        <w:rPr/>
      </w:pPr>
      <w:r>
        <w:rPr/>
      </w:r>
    </w:p>
    <w:p>
      <w:pPr>
        <w:pStyle w:val="Normal"/>
        <w:rPr/>
      </w:pPr>
      <w:r>
        <w:rPr/>
      </w:r>
    </w:p>
    <w:p>
      <w:pPr>
        <w:pStyle w:val="Normal"/>
        <w:rPr/>
      </w:pPr>
      <w:r>
        <w:rPr/>
        <w:t>5. Explain why dietary cholesterol has minimal influence on LDL cholesterol in the blood.</w:t>
      </w:r>
    </w:p>
    <w:p>
      <w:pPr>
        <w:pStyle w:val="Normal"/>
        <w:rPr/>
      </w:pPr>
      <w:r>
        <w:rPr/>
      </w:r>
    </w:p>
    <w:p>
      <w:pPr>
        <w:pStyle w:val="Normal"/>
        <w:ind w:left="720" w:hanging="0"/>
        <w:rPr/>
      </w:pPr>
      <w:r>
        <w:rPr/>
        <w:t>The liver produces VLDL, the precursor to LDL and the liver makes most (80%) of its own cholesterol from acetate.  So even when cholesterol intake is low the liver still has the tools necessary to synthesize cholesterol.</w:t>
      </w:r>
    </w:p>
    <w:p>
      <w:pPr>
        <w:pStyle w:val="Normal"/>
        <w:rPr/>
      </w:pPr>
      <w:r>
        <w:rPr/>
      </w:r>
    </w:p>
    <w:p>
      <w:pPr>
        <w:pStyle w:val="Normal"/>
        <w:rPr/>
      </w:pPr>
      <w:r>
        <w:rPr/>
      </w:r>
    </w:p>
    <w:p>
      <w:pPr>
        <w:pStyle w:val="Normal"/>
        <w:rPr/>
      </w:pPr>
      <w:r>
        <w:rPr/>
        <w:t>6. Explain how lipoprotein receptors on cell membranes influence lipid metabolism.</w:t>
      </w:r>
    </w:p>
    <w:p>
      <w:pPr>
        <w:pStyle w:val="Normal"/>
        <w:rPr/>
      </w:pPr>
      <w:r>
        <w:rPr/>
      </w:r>
    </w:p>
    <w:p>
      <w:pPr>
        <w:pStyle w:val="Normal"/>
        <w:ind w:left="720" w:hanging="0"/>
        <w:rPr/>
      </w:pPr>
      <w:r>
        <w:rPr/>
        <w:t>Receptors on the surface of the cell bind to LDL removing it from the blood.  The receptors are regulated and expressed in higher numbers when the cell is in need of cholesterol.  Any attempts via drugs to inhibit the uptake up cholesterol like phytosterols, the reuptake of bile acids by bile acid sequestrants or the delivery of cholesterol through use of ezetimibe will have an affect on cholesterol levels.  The most marked change in cholesterol levels actually arises from the use of statins. Statins inhibit HMG reductase, which, inhibits the production of cholesterol, which is primarily synthesized in the liver.  Cells upregulate the production of LDL receptors in response to the low plasma levels of cholesterol. Factors that downregulate lipoprotein receptors are dietary saturated fats (12-16 C length), dietary trans fats and dietary cholesterol.</w:t>
      </w:r>
    </w:p>
    <w:p>
      <w:pPr>
        <w:pStyle w:val="Normal"/>
        <w:rPr/>
      </w:pPr>
      <w:r>
        <w:rPr/>
      </w:r>
    </w:p>
    <w:p>
      <w:pPr>
        <w:pStyle w:val="Normal"/>
        <w:rPr/>
      </w:pPr>
      <w:r>
        <w:rPr/>
      </w:r>
    </w:p>
    <w:p>
      <w:pPr>
        <w:pStyle w:val="Normal"/>
        <w:rPr/>
      </w:pPr>
      <w:r>
        <w:rPr/>
        <w:t>7. Understand the integral role of the free cholesterol pool in the hepatocytes in regulation of cholesterol levels in the blood.</w:t>
      </w:r>
    </w:p>
    <w:p>
      <w:pPr>
        <w:pStyle w:val="Normal"/>
        <w:rPr/>
      </w:pPr>
      <w:r>
        <w:rPr/>
      </w:r>
    </w:p>
    <w:p>
      <w:pPr>
        <w:pStyle w:val="Normal"/>
        <w:ind w:left="720" w:hanging="0"/>
        <w:rPr/>
      </w:pPr>
      <w:r>
        <w:rPr/>
        <w:t>The larger the free cholesterol pool in the liver is the less LDL receptors are expressed.  A small cholesterol pool then would mean a increase id LDL receptor expression.</w:t>
      </w:r>
    </w:p>
    <w:p>
      <w:pPr>
        <w:pStyle w:val="Normal"/>
        <w:rPr/>
      </w:pPr>
      <w:r>
        <w:rPr/>
      </w:r>
    </w:p>
    <w:p>
      <w:pPr>
        <w:pStyle w:val="Normal"/>
        <w:rPr/>
      </w:pPr>
      <w:r>
        <w:rPr/>
      </w:r>
    </w:p>
    <w:p>
      <w:pPr>
        <w:pStyle w:val="Normal"/>
        <w:rPr/>
      </w:pPr>
      <w:r>
        <w:rPr/>
      </w:r>
    </w:p>
    <w:p>
      <w:pPr>
        <w:pStyle w:val="Normal"/>
        <w:rPr/>
      </w:pPr>
      <w:r>
        <w:rPr/>
        <w:t>8. Describe how oxidation of LDL leads to its entrapment in the arterial wall.</w:t>
      </w:r>
    </w:p>
    <w:p>
      <w:pPr>
        <w:pStyle w:val="Normal"/>
        <w:rPr/>
      </w:pPr>
      <w:r>
        <w:rPr/>
      </w:r>
    </w:p>
    <w:p>
      <w:pPr>
        <w:pStyle w:val="Normal"/>
        <w:ind w:left="720" w:hanging="0"/>
        <w:rPr/>
      </w:pPr>
      <w:r>
        <w:rPr/>
        <w:t>LDL enters from the bloodstream through the endothelial cells of the artery.  O</w:t>
      </w:r>
      <w:r>
        <w:rPr>
          <w:vertAlign w:val="subscript"/>
        </w:rPr>
        <w:t xml:space="preserve">2 </w:t>
      </w:r>
      <w:r>
        <w:rPr/>
        <w:t xml:space="preserve">levels outside of the artery are lower and free radicals more abundant The LDL is then subjected to those free radicals which peroxidate the polyunsaturated FA component in LDL; setting off a propagation effect and spreading to other LDL molecules.  LDL molecules can have varying amounts of free radical modification but once it is completely oxidatively modified, LDL becomes deleterious.  Oxidized LDL has a fragmentation of Apo B (loss of histidine, lysine, and proline), the oxidized form is not recognized by LDL receptors and has an increase in Lysophosphatidylcholine (chemotaxic to macrophages) content.  The oxidized LDL damages the cell causing monocytes to migrate in and become macrophages that ingest the LDL and in turn become foam cells. </w:t>
      </w:r>
    </w:p>
    <w:p>
      <w:pPr>
        <w:pStyle w:val="Normal"/>
        <w:rPr/>
      </w:pPr>
      <w:r>
        <w:rPr/>
      </w:r>
    </w:p>
    <w:p>
      <w:pPr>
        <w:pStyle w:val="Normal"/>
        <w:rPr/>
      </w:pPr>
      <w:r>
        <w:rPr/>
      </w:r>
    </w:p>
    <w:p>
      <w:pPr>
        <w:pStyle w:val="Normal"/>
        <w:rPr/>
      </w:pPr>
      <w:r>
        <w:rPr/>
        <w:t>9. Understand how hormones regulate lipid metabolism through modulation of lipoprotein lipase and hormone sensitive lipase.</w:t>
      </w:r>
    </w:p>
    <w:p>
      <w:pPr>
        <w:pStyle w:val="Normal"/>
        <w:rPr/>
      </w:pPr>
      <w:r>
        <w:rPr/>
      </w:r>
    </w:p>
    <w:p>
      <w:pPr>
        <w:pStyle w:val="Normal"/>
        <w:ind w:left="720" w:hanging="0"/>
        <w:rPr/>
      </w:pPr>
      <w:r>
        <w:rPr/>
        <w:t>Hormone sensitive lipase resides in a thin cytoplasmic layer in adipose cells.</w:t>
      </w:r>
    </w:p>
    <w:p>
      <w:pPr>
        <w:pStyle w:val="Normal"/>
        <w:ind w:left="720" w:hanging="0"/>
        <w:rPr/>
      </w:pPr>
      <w:r>
        <w:rPr/>
        <w:t>Hormone sensitive lipase is active when it is phosphorylated  and inactive when it is not.  Hormones that work to activate the lipase are:</w:t>
      </w:r>
    </w:p>
    <w:p>
      <w:pPr>
        <w:pStyle w:val="Normal"/>
        <w:ind w:left="720" w:hanging="0"/>
        <w:rPr/>
      </w:pPr>
      <w:r>
        <w:rPr/>
        <w:t>Glucagon, Adrenalin, GH, TH.</w:t>
      </w:r>
    </w:p>
    <w:p>
      <w:pPr>
        <w:pStyle w:val="Normal"/>
        <w:ind w:left="720" w:hanging="0"/>
        <w:rPr/>
      </w:pPr>
      <w:r>
        <w:rPr/>
        <w:t>The Hormone that works to inactivate the lipase is Insul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Describe how utilization of lipids and carbohydrates differ in the fed and fasted state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1:19:00Z</dcterms:created>
  <dc:creator>Mike</dc:creator>
  <dc:description/>
  <dc:language>en-US</dc:language>
  <cp:lastModifiedBy>priya shah</cp:lastModifiedBy>
  <dcterms:modified xsi:type="dcterms:W3CDTF">2004-09-27T01:19:00Z</dcterms:modified>
  <cp:revision>2</cp:revision>
  <dc:subject/>
  <dc:title>1</dc:title>
</cp:coreProperties>
</file>